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240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tabs>
          <w:tab w:val="clear" w:pos="708"/>
          <w:tab w:val="left" w:pos="923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Думы города-курорта Кисловодска</w:t>
      </w:r>
    </w:p>
    <w:p>
      <w:pPr>
        <w:pStyle w:val="Normal"/>
        <w:tabs>
          <w:tab w:val="clear" w:pos="708"/>
          <w:tab w:val="left" w:pos="8800" w:leader="none"/>
          <w:tab w:val="right" w:pos="14570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города-курорта Кисловодска на 2016 год»</w:t>
      </w:r>
    </w:p>
    <w:p>
      <w:pPr>
        <w:pStyle w:val="Normal"/>
        <w:tabs>
          <w:tab w:val="clear" w:pos="708"/>
          <w:tab w:val="left" w:pos="8985" w:leader="none"/>
          <w:tab w:val="right" w:pos="14570" w:leader="none"/>
        </w:tabs>
        <w:ind w:left="900" w:hanging="0"/>
        <w:jc w:val="right"/>
        <w:rPr/>
      </w:pPr>
      <w:r>
        <w:rPr>
          <w:sz w:val="28"/>
          <w:szCs w:val="28"/>
        </w:rPr>
        <w:t>от _______</w:t>
        <w:softHyphen/>
        <w:softHyphen/>
        <w:softHyphen/>
        <w:softHyphen/>
        <w:softHyphen/>
        <w:softHyphen/>
        <w:softHyphen/>
        <w:softHyphen/>
        <w:softHyphen/>
        <w:softHyphen/>
        <w:t>________________ №_______________</w:t>
      </w:r>
    </w:p>
    <w:p>
      <w:pPr>
        <w:pStyle w:val="Normal"/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целевым статьям (муниципальным программам и непрограммным направлениям деятельности), группам видов расходов классификации расходов бюджетов  на 2016 год</w:t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51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0"/>
        <w:gridCol w:w="1980"/>
        <w:gridCol w:w="1080"/>
        <w:gridCol w:w="2160"/>
      </w:tblGrid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2 527,44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3 588,47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 446,63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11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 695,76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11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 695,76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на возмещение затрат, связанных с предоставлением дошкольного образования в частных дошкольных образовательных организациях,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6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070,0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6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300,0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6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70,0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енсация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76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552,15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76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5,94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76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396,21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77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 128,72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77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96 644,72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77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84,0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8 273,26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1 02 11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1 436,46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11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845,7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11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226,5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11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5 848,28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11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15,98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на возмещение затрат, связанных с предоставлением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60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53,5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60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53,5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77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8 543,1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77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 350,3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77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4,1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77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6 868,7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77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240,2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77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240,2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11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5 555,42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1 03 11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5 555,42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11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743,09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11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424,02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11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 980,29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11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408,02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азвитие образования детей с ограниченными возможностями здоровья, детей-инвалидов, детей, нуждающихся в длительном лечении, детей и подростков с девиантным поведением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4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148,9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4 11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148,9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4 11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148,9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 164,26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обеспечение оздоровления де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749,5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22,8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3,6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473,1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1 07 20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931,0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931,0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питания в общеобразовательных учрежден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483,76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75,52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008,24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Государственная поддержка детей-сирот и детей, оставшихся без попечения родителей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242,93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сновное мероприятие "Защита прав и законных интересов детей-сирот и детей, оставшихся без попечения родителей"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242,93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ы денежных средств на содержание ребенка опекуну (попечителю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6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348,08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6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348,08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бесплатного проезда детей-сирот и детей, оставшихся без попечения родителей, находящихся под опекой (попечительством), обучающихся в муниципальных образовательных учреждениях Ставропольского кр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6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4,42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6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4,42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ы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6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665,43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6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382,9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2 01 76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282,53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диновременного пособия усыновител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6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5,0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6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5,0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Молодежная политик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3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411,3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оведение городских мероприятий с детьми и молодежью и обеспечение деятельности организаций дополнительного образования детей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411,3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11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19,3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11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19,3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2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2,0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3 01 2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2,0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образования" и общепрограммные 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 284,74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 431,06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6,33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8,63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6,6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1,1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 органов мест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200,12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200,12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1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684,61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1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22 684,61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рганизация и осуществление в городе-курорте Кисловодске деятельности по опеке и попечительству в области образования и здравоохранени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853,68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здравоохра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9,53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2,85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,68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44,15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36,18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7,97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0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1 188,25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0,0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сновное мероприятие "Капитальный ремонт общего имущества в многоквартирных домах, расположенных на территории города-курорта Кисловодска"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1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 муниципального жилищного фон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2 1 01 20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1 20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1 20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1 20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казание государственной поддержки молодым семьям города-курорта Кисловодска в строительстве(приобретении) жиль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4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00,0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молодым семьям социальных выплат на строительство (приобретение) жилья за счет средств городского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4 L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00,0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4 L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00,0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19 187,2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9 187,2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ичное осве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 117,55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 117,55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зелен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 793,34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 793,34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4 000,0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000,0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 276,31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2 2 01 2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 876,31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400,0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30 001,05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 014,05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960,62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6,3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330,82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,5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 органов мест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558,43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558,43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1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495,0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1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495,0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еализация мероприятий в области использования, охраны водных объектов и гидротехнических сооружений на территории города-курорта Кисловодск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2 3 02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,0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2 20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,0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2 20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,0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еализация мероприятий в области охраны, восстановления и использования лесов на территории города-курорта Кисловодск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3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332,0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в области охраны, восстановления и использования ле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3 20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332,0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3 20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332,0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оддержка организаций, оказывающих банные услуги населению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4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335,0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енсация части потерь в доходах организаций, оказывающих банные услуги населению, возникающих в результате муниципального регулирования тарифов на банные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4 6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335,0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4 6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335,0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тлов и содержание безнадзорных животных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5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720,0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проведения на территории Ставропольского края мероприятий по отлову и содержанию безнадзорных животн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5 77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0,0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5 77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0,0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0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379,35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малого и среднего предпринимательств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2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опаганда и популяризация предпринимательской деятельности в городе-курорте Кисловодске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2 01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вершенствованию организационной и информационной поддержки субъектов малого и среднего предпринима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2 01 20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2 01 20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номическое развитие" и общепрограммные 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979,35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979,35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1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0,68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1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0,38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1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0,5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1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,8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 органов мест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1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168,67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1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168,67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0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482,97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70,0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70,0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безопасности граждан и снижению рисков возникновения чрезвычайных ситу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70,0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70,0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0,0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1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0,0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, направленные на улучшение межнациональных отнош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1 20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0,0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1 20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0,0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ивлечение граждан и их объединений к участию в обеспечении охраны общественного порядк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2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охраны общественного поряд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2 204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2 204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382,97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382,97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7,68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,76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4 3 01 1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9,26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66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 органов мест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34,48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34,48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1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280,81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1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465,91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1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19,9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1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,0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0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32 434,81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 641,47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сновное мероприятие "Поддержка муниципального дорожного хозяйства"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 641,47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20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583,87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20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583,87</w:t>
            </w:r>
          </w:p>
        </w:tc>
      </w:tr>
      <w:tr>
        <w:trPr>
          <w:trHeight w:val="597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20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26 057,6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20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 057,6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ранспортной системы и обеспечение безопасности дорожного движения" и общепрограммные 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3,34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оддержка организаций, оказывающих транспортные услуги по перевозке пассажиров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 01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3,34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енсация части потерь в доходах организаций, оказывающих транспортные услуги по перевозке пассажиров, возникающих в результате муниципального регулирования тарифов на транспортные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 01 6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3,34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 01 6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3,34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0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 572,79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 690,25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726,2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11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525,2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11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295,44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11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02,56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11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,2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, направленные на улучшение межнациональных отнош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20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20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мероприятий по организации публичного представления коллекций и выставок, проведение экскурсионного обслуживания населения города-курорта Кисловодска 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2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598,05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6 1 02 11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598,05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6 1 02 11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598,05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существление проведения городских публичных мероприятий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3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36,0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в сфере культуры и кинематограф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3 20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36,0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3 20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36,0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существление полномочий в области сохранения, содержания и охраны объектов культуры города-курорта Кисловодск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4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0,0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держанию объектов культ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4 20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0,0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4 20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0,0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4 20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системы библиотечного обслуживания населения города-курорта Кисловодск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 956,27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существление библиотечного и библиографического  обслуживания населения города-курорта Кисловодск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 956,27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11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 956,27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11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892,1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11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758,17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11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6,0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6 3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926,27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926,27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3,44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,88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1,56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,0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148,83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148,83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1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284,0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1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784,0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существление информационного обслуживания населения города-курорта Кисловодск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2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2 500,00 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2 11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00,0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0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615,31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80,18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80,18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20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80,18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20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80,18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физической культуры и спорта" и общепрограммные мероприяти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2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35,13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2 01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35,13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2 01 1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3,61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2 01 1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94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2 01 1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7,67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2 01 1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0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 органов мест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2 01 1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51,52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2 01 1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51,52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0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3 606,09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1 617,47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4 688,91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, за счет средств федерального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508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 753,27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508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 753,27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52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,9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52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,9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53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 675,1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53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 675,1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 за счет средств краевого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R08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467,0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R08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467,0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жегодного социального пособия на проезд студент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,94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8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4,14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пособие на ребен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 951,72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 951,72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мер социальной поддержки многодетным семь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502,83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1,2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371,63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ые денежные выплаты семьям погибших ветеранов боевых действ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,15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26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,89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еализация прочих мероприятий в области социальной политики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2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мероприятий в области социальной полит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2 204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2 204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6 628,56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339,6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8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313,8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 146,5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3,0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7 973,5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"Об обязательном страховании гражданской ответственности владельцев транспортных средств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,0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,0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6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 496,09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6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3,8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6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532,29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6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972,9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6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8,0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6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814,9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6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15,77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6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15,77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6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7 207,5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6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840,0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6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5 367,5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6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 407,15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6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45,1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6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 262,05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6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,05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6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,05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80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0,0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80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0,0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циальная поддержка граждан" и общепрограммные мероприяти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 988,62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 988,62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1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99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1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99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 органов мест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1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2,63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1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2,63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76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 746,0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76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064,49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76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47,51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76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0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Думы города-курорта Кисловод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0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338,86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Думы города-курорта Кисловод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159,06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1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34,72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1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4,46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1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03,75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1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,51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 органов мест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1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524,34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1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524,34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2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3,95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2 00 1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,55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2 00 1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,55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 органов мест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2 00 1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70,4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2 00 1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70,4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3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5,85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3 00 1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,55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3 00 1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,55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 органов мест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3 00 1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23,3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3 00 1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23,3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0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 829,66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а  местной администрации органа мест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1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2,56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71 1 00 1001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,16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71 1 00 1001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,16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 органов мест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1 00 1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70,4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1 00 1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70,4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717,1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324,74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7,35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498,45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8,94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 органов мест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 741,1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 741,1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1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 870,0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1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 552,5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1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72,5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1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5,0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админи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00,0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00,0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информационных услуг печатными средствами массовой информ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0,0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0,0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информационных услуг телерадиовещательными средствами массовой информ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0,0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0,0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выборов в органы мест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696,77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696,77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5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6,14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5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6,14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Всероссийской сельскохозяйственной переписи в 2016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53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7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53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7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миссий по делам несовершеннолетних и защите их прав в муниципальных районах и городских округах Ставропольского кр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,32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,32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830,5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450,61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9,89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, содержание и использование Архивного фонда Ставропольского кр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35,83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7,21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8,62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9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9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0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452,04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452,04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1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70,58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1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0,85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1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19,73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1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0,0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 органов мест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1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408,67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1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408,67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ценке объектов недвижимости, оплате услуг аудиторских фир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0,0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0,0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содержание муниципальных объектов в жилых дом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0,0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0,0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охранных мероприятий муниципального имущ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1,76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1,76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01,03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01,03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коммунальных услуг объектов, находящихся в муниципаль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3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0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3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0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лата налогов за имущество, находящееся в каз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,0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,0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управления архитектуры и градостроительства администрации города-курорта Кисловод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 0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9 388,34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управления архитектуры и градостроительства администрации города-курорта Кисловод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 1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9 388,34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 1 00 1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 431,92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 1 00 1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6,72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 1 00 1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 145,2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 1 00 1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 органов мест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 1 00 1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456,42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 1 00 1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456,42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в области градостроительной 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 1 00 20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 1 00 20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0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 119,5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 119,5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79,79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0,29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23,5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,0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 органов мест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539,71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539,71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гарантий при выходе на пенсию муниципальных служащих в соответствии с законодательств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1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00,0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1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00,00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0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350,83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70,57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1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5,11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1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,24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1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5,87</w:t>
            </w:r>
          </w:p>
        </w:tc>
      </w:tr>
      <w:tr>
        <w:trPr>
          <w:trHeight w:val="38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1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00</w:t>
            </w:r>
          </w:p>
        </w:tc>
      </w:tr>
      <w:tr>
        <w:trPr>
          <w:trHeight w:val="764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 органов мест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1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15,46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1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15,46</w:t>
            </w:r>
          </w:p>
        </w:tc>
      </w:tr>
      <w:tr>
        <w:trPr>
          <w:trHeight w:val="387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20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0</w:t>
            </w:r>
          </w:p>
        </w:tc>
      </w:tr>
      <w:tr>
        <w:trPr>
          <w:trHeight w:val="424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20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0</w:t>
            </w:r>
          </w:p>
        </w:tc>
      </w:tr>
      <w:tr>
        <w:trPr>
          <w:trHeight w:val="463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2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880,26</w:t>
            </w:r>
          </w:p>
        </w:tc>
      </w:tr>
      <w:tr>
        <w:trPr>
          <w:trHeight w:val="473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2 00 1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,25</w:t>
            </w:r>
          </w:p>
        </w:tc>
      </w:tr>
      <w:tr>
        <w:trPr>
          <w:trHeight w:val="1069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2 00 1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,25</w:t>
            </w:r>
          </w:p>
        </w:tc>
      </w:tr>
      <w:tr>
        <w:trPr>
          <w:trHeight w:val="809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 органов мест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2 00 1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811,01</w:t>
            </w:r>
          </w:p>
        </w:tc>
      </w:tr>
      <w:tr>
        <w:trPr>
          <w:trHeight w:val="1076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2 00 1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811,01</w:t>
            </w:r>
          </w:p>
        </w:tc>
      </w:tr>
      <w:tr>
        <w:trPr>
          <w:trHeight w:val="704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0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257,24</w:t>
            </w:r>
          </w:p>
        </w:tc>
      </w:tr>
      <w:tr>
        <w:trPr>
          <w:trHeight w:val="1069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257,24</w:t>
            </w:r>
          </w:p>
        </w:tc>
      </w:tr>
      <w:tr>
        <w:trPr>
          <w:trHeight w:val="532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1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1,83</w:t>
            </w:r>
          </w:p>
        </w:tc>
      </w:tr>
      <w:tr>
        <w:trPr>
          <w:trHeight w:val="270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1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,19</w:t>
            </w:r>
          </w:p>
        </w:tc>
      </w:tr>
      <w:tr>
        <w:trPr>
          <w:trHeight w:val="447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1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6,64</w:t>
            </w:r>
          </w:p>
        </w:tc>
      </w:tr>
      <w:tr>
        <w:trPr>
          <w:trHeight w:val="525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1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,00</w:t>
            </w:r>
          </w:p>
        </w:tc>
      </w:tr>
      <w:tr>
        <w:trPr>
          <w:trHeight w:val="713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 органов мест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1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85,41</w:t>
            </w:r>
          </w:p>
        </w:tc>
      </w:tr>
      <w:tr>
        <w:trPr>
          <w:trHeight w:val="1064" w:hRule="atLeast"/>
        </w:trPr>
        <w:tc>
          <w:tcPr>
            <w:tcW w:w="9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1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85,41</w:t>
            </w:r>
          </w:p>
        </w:tc>
      </w:tr>
      <w:tr>
        <w:trPr>
          <w:trHeight w:val="361" w:hRule="atLeast"/>
        </w:trPr>
        <w:tc>
          <w:tcPr>
            <w:tcW w:w="1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РАСХ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811 543,48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  С.Г. Финенк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Визирует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-курорта Кисловодска                                                        В.К.Царик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98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6:20:00Z</dcterms:created>
  <dc:creator>Kravcova E.V.</dc:creator>
  <dc:description/>
  <cp:keywords/>
  <dc:language>en-US</dc:language>
  <cp:lastModifiedBy>kaznachey_4</cp:lastModifiedBy>
  <cp:lastPrinted>2015-11-12T12:26:00Z</cp:lastPrinted>
  <dcterms:modified xsi:type="dcterms:W3CDTF">2015-11-12T12:19:00Z</dcterms:modified>
  <cp:revision>62</cp:revision>
  <dc:subject/>
  <dc:title/>
</cp:coreProperties>
</file>